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явність та дислокація пам’яток архітектури –  культових споруд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території Київської області станом на 01.01.2008 р.</w:t>
      </w:r>
    </w:p>
    <w:p>
      <w:pPr>
        <w:pStyle w:val="Normal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2977"/>
        <w:gridCol w:w="3119"/>
        <w:gridCol w:w="1524"/>
        <w:gridCol w:w="4819"/>
        <w:gridCol w:w="192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22" w:hanging="92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2" w:hanging="922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</w:p>
          <w:p>
            <w:pPr>
              <w:pStyle w:val="Normal"/>
              <w:ind w:left="922" w:hanging="92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/п</w:t>
            </w:r>
          </w:p>
          <w:p>
            <w:pPr>
              <w:pStyle w:val="Normal"/>
              <w:ind w:left="922" w:hanging="92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2" w:hanging="92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ислокація</w:t>
            </w:r>
          </w:p>
          <w:p>
            <w:pPr>
              <w:pStyle w:val="Normal"/>
              <w:ind w:left="922" w:hanging="92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назва району, міста,</w:t>
            </w:r>
          </w:p>
          <w:p>
            <w:pPr>
              <w:pStyle w:val="Normal"/>
              <w:ind w:left="922" w:hanging="92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ела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споруди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побудов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Охоронний №, рішення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конфесія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В якому стан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  <w:t>об’єк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22" w:hanging="922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22" w:hanging="92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22" w:hanging="92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22" w:hanging="922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922" w:hanging="92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22" w:hanging="92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риші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з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вовиявлена  /УПЦ МП 199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тролучч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6-кв (1,2), Рішення обвик. Від 24.04.90. № 67 /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тролучч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їц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8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довільний, потребує негайної реставраці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ехнівк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здво-Іоано-Предтечен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4-кв, Рішення обвик. Від 24.04.90. № 67 /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укаш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і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5-кв, Рішення обвик. Від 24.04.90. № 67 /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ук’янівк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знесен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вовиявлена  /УПЦ МП 199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ілля (Войтівці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ро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вовиявлена  /УПЦ МП 199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ищ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ргії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вовиявлена /УПЦ МП 199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мога (Ядлівка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іздва Богородиці 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9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Нововиявлена 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ілоцеркі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вул.. Гагаріна, 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иколаїв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0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41, Постанова РМ України від 24.08.63 № 970.   /УПЦ МП 1997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вул.. Гагаріна, 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реображен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42, Постанова РМ України від 24.08.63 № 970.   /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вул.. Шкільна, 11/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арії Магдалини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22--кв , Рішення обвик. Від 24.04.90. № 67 / монастир УПЦ МП 199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пл.. Соборна, 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стьол Іоана Предтечі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911, Постанова РМ України від  06.09.79  № 44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іла Церква, вул.. Ярослава Мудрого, 25/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инагога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І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40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йникова Слобод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аскеви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роко тяг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Жон Мироносиць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0 ?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42--кв , Рішення обвик. Від 24.04.90. № 67 /  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хо ліс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реображен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9 (переб.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917, Постанова РМ України від  06.09.79  № 442. /  УПЦ МП 197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арi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вятого Дух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56</w:t>
            </w:r>
            <w:r>
              <w:rPr>
                <w:sz w:val="24"/>
                <w:szCs w:val="24"/>
                <w:lang w:val="uk-UA"/>
              </w:rPr>
              <w:t xml:space="preserve"> Перебуд. 184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916, Постанова РМ України від  06.09.79  № 442. /  УПЦ МП 1979-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firstLine="567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усла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Богусла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їцький собор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46, Постанова РМ України від 24.08.63 № 970.   /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. Богусла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удівлі Миколаївського монастиря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 виявлена  монастир УПЦ КП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дан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кро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918, Постанова РМ України від  06.09.79  № 442. /  УПЦ МП -199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льх овец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пен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919, Постанова РМ України від  06.09.79  № 442. /  УПЦ МП 198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копанц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Іоана Богослов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80 (перенес.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920, Постанова РМ України від  06.09.79  № 442. /  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ориспіль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усинц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реображен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оплена Канівським водосховищем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Стариц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Чудо-Михайлі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6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46--кв , Рішення обвик. Від 24.04.90. № 67 /  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гоз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иколаї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89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улим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кров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922, Постанова РМ України від  06.09.79  № 442. /  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ровар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гол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іздва Богородиці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49--кв , Рішення обвик. Від 24.04.90. № 67 /  УПЦ МП 1991-199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Зази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оскресен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6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52--кв , Рішення обвик. Від 24.04.90. № 67 /  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ськ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кро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8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53--кв , Рішення обвик. Від 24.04.90. № 67 /  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ебухів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кро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асилькі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к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Антонія та Феодосія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47, Постанова РМ України від 24.08.63 № 970.   /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к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иколаївська 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48, Постанова РМ України від 24.08.63 № 970.   /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сильк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па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54--кв , Рішення обвик. Від 24.04.90. № 67 /  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овий Скито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нуфріє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923, Постанова РМ України від  06.09.79  № 442. /  УПЦ К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Солтан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а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стин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іздва Богородиці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7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ишгород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шгор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орисогліб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6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55--кв , Рішення обвик. Від 24.04.90. № 67 /  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бим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Хресто-Воздвижен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5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56--кв , Рішення обвик. Від 24.04.90. № 67 /  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і Петрівц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кров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54--кв , Рішення обвик. Від 24.04.90. № 67 /  УПЦ КП 199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Володар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лодар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стьол Св. Миколая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2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  УПЦ МП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іздва Богородиці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9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58--кв , Рішення обвик. Від 24.04.90. № 67 /  УПЦ КП 199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рай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иколаї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7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62--кв , Рішення обвик. Від 24.04.90. № 67 /  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мулії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ихайлі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4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Ново виявлена, </w:t>
            </w:r>
            <w:r>
              <w:rPr>
                <w:sz w:val="24"/>
                <w:szCs w:val="24"/>
                <w:lang w:val="uk-UA"/>
              </w:rPr>
              <w:t>УПЦ МП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жег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FF66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кро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FF66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FF6600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65--кв , Рішення обвик. Від 24.04.90. № 67 /  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рхом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кров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924, Постанова РМ України від  06.09.79  № 442. /  УПЦ КП 199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де Сел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роїц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4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926, Постанова РМ України від  06.09.79  № 442. /  УПЦ МП 1991-19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Згуро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йков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иколаїв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9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Ох №  70--кв , Рішення обвик. Від 24.04.90. № 67 /  УПЦ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овтневе (Поповка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ознесен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1808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Жук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кров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ла Березян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іздва Богородиці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8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тара Оржиця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Успен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1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Іванкі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ленц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смодем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’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ян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7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 /УПЦ К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сія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іздва Богородиці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ч.. Х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дорович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Іоана Богослов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9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69--кв , Рішення обвик. Від 24.04.90. № 67 / УПЦ 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невич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лександра Невського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9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би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Іллін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7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Кагарлиц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жищ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роїц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6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927, Постанова РМ України від  06.09.79  № 442. /  УПЦ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домка (Гадомка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иколаї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9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71--кв , Рішення обвик. Від 24.04.90. № 67 / УПЦ  КП 199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обод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Іоакимо-Аннин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5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929, Постанова РМ України від  06.09.79  № 442. /  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иєво-Святошин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яр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ихайлівська (дер, обл.. цеглою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72--кв , Рішення обвик. Від 24.04.90. № 67 / УПЦ 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хайлівка-Рубеж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ихайлі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тропавлівська-Борщагівк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Сімеона Столпника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99--кв , Рішення обвик. Від 24.04.90. № 67 / УПЦ  МП 1991-199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і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вронщи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іздва Богородиці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8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орногород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іздва Богородиці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8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Мироні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ладі сла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іздва Богородиці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виявлена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 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увинц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іздва Богородиці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8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935, Постанова РМ України від  06.09.79  № 442. /  УПЦ МП 199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довільний, потребує негайної реставраці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нд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ихайлів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3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933, Постанова РМ України від  06.09.79  № 442. /  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, потребує ремонту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Обухі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нич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кро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6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936, Постанова РМ України від  06.09.79  № 442. /  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щер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реображен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9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937, Постанова РМ України від  06.09.79  № 442. /  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гірц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ихайлі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4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938(1,2), Постанова РМ України від  06.09.79  № 442. /  УПЦ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ереяслав-Хмельниц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яслав-Хмельницьк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Вознесенський собор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95-170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49 (1,2,3), Постанова РМ України від 24.08.63 № 970.   /УПЦ КП 199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яслав-Хмельницьк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ихайлів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46-166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50 (1,2), Постанова РМ України від 24.08.63 № 970.   /УПЦ МП 1997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яслав-Хмельницьк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Борисогліб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914 , Постанова РМ України від  06.09.79  № 442. /  УПЦ МП 199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, потребує ремонту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яслав-Хмельницьк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пен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75--кв , Рішення обвик. Від 24.04.90. № 67 / УПЦ 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яслав-Хмельницьк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роїц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76--кв , Рішення обвик. Від 24.04.90. № 67 / УПЦ 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ндруші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Георгієвська </w:t>
            </w:r>
            <w:r>
              <w:rPr>
                <w:sz w:val="24"/>
                <w:szCs w:val="24"/>
                <w:lang w:val="uk-UA"/>
              </w:rPr>
              <w:t>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5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яслав-Хмельницький, Музей під відкритим небом  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 xml:space="preserve">юнище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араскевська 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9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яслав-Хмельницький, Музей під відкритим небом  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рій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кро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5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.-Хмельницький Музей під відкритим небом 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щи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рьохсвятитель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сля 174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яслав-Хмельницький, Музей під відкритим небом  Ох. № 52 (Постанова РМ 24.08.63 № 970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хий Я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кро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7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яслав-Хмельницький, Музей під відкритим небом  Ох. № 946 (Постанова РМ 06.09.79 №442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Полі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вчків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іздва Богородиці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7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Рокитнян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китн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іздва Богородиці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 виявлена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УПЦ  МП 199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шеве (Пруси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Троїц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5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. № 939 (Постанова РМ 06.09.79 №442)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УПЦ 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задовільний, потребує негайного звільнення від пластику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ні Гор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Йосипа Обручни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6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. № 940 (Постанова РМ 06.09.79 №442)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УПЦ 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тр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ихайлі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4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. № 941 (1,2) (Постанова РМ 06.09.79 №442)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УПЦ 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машки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кров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4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. № 942 (Постанова РМ 06.09.79 №442)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УПЦ 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, потребує ремонту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ня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FF66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иколаї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665 (?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. № 943 (Постанова РМ 06.09.79 №442)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УПЦ 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ир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вир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стьол  св.. Іоана Непомнящаго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8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. Консервний завод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ипальниця родини Підгірських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0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Ох №  82--кв , Рішення обвик. Від 24.04.90. № 67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задовільний, потребує реставраці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печ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стьол на кладовищі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ивошиїнц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Вознесенська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3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 № 83-кв (Рішення облвиконкому 24.04.90 № 67)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УПЦ 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, потребує реставраці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лезен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Троїцька 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6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 № 84-кв (Рішення облвиконкому 24.04.90 № 67)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УПЦ 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, потребує реставраці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мраї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пиридонів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4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. № 944 (Постанова РМ 06.09.79 №442)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УПЦ 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Ставищен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тон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іздва Богородиці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7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. № 945 (Постанова РМ 06.09.79 №442)  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гатир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ихайлі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9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87-кв (Рішення облвиконкому 24.04.90 № 67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щан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щ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атолицька каплиця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 xml:space="preserve">Після 1864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 № 90-кв (Рішення облвиконкому 24.04.90 № 67)  музична школ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б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лександра Невського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61-188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. № 947 (Постанова РМ 06.09.79 №442)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УПЦ 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вшувата (Кошевата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Різдва Богородиці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6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верин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Дзвіниця Михайлівської церкви з теплою церквою в ім’я Всіх Святих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4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Тетії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Тетії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аплиця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ч.. ХІХ ст.(?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. № 949 (Постанова РМ 06.09.79 №442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тигор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Успенська 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2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. № 950 (Постанова РМ 06.09.79 №442)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УПЦ  КП 199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сіш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ихайлі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. № 951 (Постанова РМ 06.09.79 №442)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УПЦ 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ибинц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кровська 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2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. № 952 (Постанова РМ 06.09.79 №442)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УПЦ 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офі пі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Георгії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8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. № 953 (Постанова РМ 06.09.79 №442)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УПЦ  МП 199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стів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ст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кро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8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. № 51 (Постанова РМ 24.08.63 №970)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УПЦ  М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сті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Костьол св. Миколая (Воздвиження Чесного Хреста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. № 915 (Постанова РМ 06.09.79 №442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Іоана Богослов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оч.. ХХ ст.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 Перебудов з каплиці в 1942 році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жан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иколаї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Після 174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 90-х роках назвали Покровською Ох. № 954 (Постанова РМ 06.09.79 №442)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УПЦ  К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задовільний, потребує реставраці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илипів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ихайлівська (му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3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 № 2-кв (Рішення облвиконкому 24.04.90 № 67)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УПЦ  КП 199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вн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Іоана Златоуст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86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. № 955 (Постанова РМ 06.09.79 №442)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УПЦ  КП 199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Незадовільний, потребує реставрації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Яготинський райо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озовий Я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иколаїв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иявлена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улимівка  (Жоравські Хутори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ретенська (дер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90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х № 98-кв (Рішення облвиконкому 24.04.90 №67)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/ УПЦ  МП 1991 (?)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Задовільний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b/>
      <w:color w:val="00000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6:35:00Z</dcterms:created>
  <dc:creator>Customer</dc:creator>
  <dc:description/>
  <cp:keywords/>
  <dc:language>en-US</dc:language>
  <cp:lastModifiedBy>Customer</cp:lastModifiedBy>
  <dcterms:modified xsi:type="dcterms:W3CDTF">2011-03-09T16:36:00Z</dcterms:modified>
  <cp:revision>1</cp:revision>
  <dc:subject/>
  <dc:title>Наявність та дислокація пам’яток архітектури –  культових споруд</dc:title>
</cp:coreProperties>
</file>