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/>
      </w:pPr>
      <w:r>
        <w:rPr>
          <w:b/>
          <w:szCs w:val="28"/>
          <w:lang w:val="uk-UA"/>
        </w:rPr>
        <w:t xml:space="preserve">Пам’ятки архітектури – громадські та промислові споруди, пам’ятки садово-паркового мистецтва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на території Київської області станом на 01.01.2008 р.</w:t>
      </w:r>
    </w:p>
    <w:p>
      <w:pPr>
        <w:pStyle w:val="Normal"/>
        <w:spacing w:lineRule="auto" w:line="360"/>
        <w:ind w:firstLine="72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15494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567"/>
        <w:gridCol w:w="2977"/>
        <w:gridCol w:w="3119"/>
        <w:gridCol w:w="1524"/>
        <w:gridCol w:w="4819"/>
        <w:gridCol w:w="1921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22" w:hanging="922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№ </w:t>
            </w:r>
          </w:p>
          <w:p>
            <w:pPr>
              <w:pStyle w:val="Normal"/>
              <w:ind w:left="922" w:hanging="922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/п</w:t>
            </w:r>
          </w:p>
          <w:p>
            <w:pPr>
              <w:pStyle w:val="Normal"/>
              <w:ind w:left="922" w:hanging="922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22" w:hanging="922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ислокація</w:t>
            </w:r>
          </w:p>
          <w:p>
            <w:pPr>
              <w:pStyle w:val="Normal"/>
              <w:ind w:left="922" w:hanging="922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(назва району, міста,</w:t>
            </w:r>
          </w:p>
          <w:p>
            <w:pPr>
              <w:pStyle w:val="Normal"/>
              <w:ind w:left="922" w:hanging="922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села)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Назва споруди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Рік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побудови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Охоронний №, рішення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конфесія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В якому стані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об’єкт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Баришівський район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селинівка (Скопці)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Комплекс споруд садиби поміщиці Семіградової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Поч.. ХХ ст.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виявлена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 муровані будинки – у задовільному стані, дерев’яний – у незадовільному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стролуччя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Земська школа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Кін. ХІХ ст.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х № 7-кв (Рішення облвиконкому 24.04.90 № 67)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довільний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рнівк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Земська школа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Кін. ХІХ ст.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виявлена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довільний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ділля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Парк –пам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’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ятка садово-паркового мистецтва «Альта»(3,0 га)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ХІХ ст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Рішення облвиконкому № 191 від 26.11.1991 р.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довільний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личівк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Земська школа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Кін. ХІХ ст.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виявлена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довільний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Білоцерківський район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Біла Церква, Торгова площа, 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Торгові ряди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Поч..ХІХ ст..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х. №  39 (Постанова РМ 24.08.63 №970)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довільний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Біла Церква, Бульвар 50-річча Перемоги, 6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Склади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ХУІІІ ст.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х. №  40 (Постанова РМ 24.08.63 №970)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задовільний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Біла Церква, Бульвар 50-річча Перемоги, 7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Зимовий палац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Поч. ХІХ ст.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х. № 44(Постанова РМ 24.08.63 №970)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довільний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Біла Церква, Сквирське шосе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Парк «Олександрія» та паркові споруди (297 га)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ХУІІІ-ХІХ ст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Ох. № 45 (Постанова РМ 24.08.63 №970)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анова РМ  29.01.1960 р. № 105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довільний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Біла Церква Бульвар 50-річча Перемоги, 47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Ансамбль споруд пошти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ХІХ ст.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х. № 910 (Постанова РМ 06.09.79.№ 442)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довільний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Біла Церква, пл.. Соборна, 8/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Гімназія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843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х № 8-кв (Рішення облвиконкому 24.04.90 № 67)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довільний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Біла Церква,  пл.. Соборна, 8/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Житловий будинок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896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х № 9-кв (Рішення облвиконкому 24.04.90 № 67)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довільний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Біла Церква, пл.. Соборна, 8/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Службовий корпус гімназії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890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х № 10-кв (Рішення облвиконкому 24.04.90 № 67)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довільний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Біла Церква, пл.. Соборна, 8/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Службовий корпус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890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х № 11-кв (Рішення облвиконкому 24.04.90 № 67)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довільний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Біла Церква, пл.. Соборна, 6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Сільськогосподарський інститут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93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х № 12-кв (Рішення облвиконкому 24.04.90 № 67)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довільний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Біла Церква, пл.. Соборна, 1/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Будинок соціалізму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927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х № 13-кв (Рішення облвиконкому 24.04.90 № 67)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довільний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Біла Церква, Бульвар 50-річча Перемоги, 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Будинок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ХІХ ст.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х № 14-кв (Рішення облвиконкому 24.04.90 № 67)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довільний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Біла Церква, Бульвар 50-річча Перемоги, 68/6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Будинок Таубіна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ХІХ ст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х № 15-кв (Рішення облвиконкому 24.04.90 № 67)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довільний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Біла Церква, Бульвар 50-річча Перемоги, 19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Будинок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93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х № 16-кв (Рішення облвиконкому 24.04.90 № 67)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довільний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Біла Церква, Бульвар 50-річча Перемоги, 62/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Будинок (склад-зерносховище)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Поч.. ХІХ ст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х № 17-кв (Рішення облвиконкому 24.04.90 № 67)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довільний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Біла Церква, вул.. Гагаріна, 37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Водяний млин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Кін. ХІХ ст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х № 18-кв (Рішення облвиконкому 24.04.90 № 67)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довільний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Біла Церква, Парк культури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Оранжерея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913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х № 19-кв (Рішення облвиконкому 24.04.90 № 67)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довільний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Біла Церква,  вул.. Привокзальна, 16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Склад №1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903-191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х № 20-кв (Рішення облвиконкому 24.04.90 № 67)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довільний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Біла Церква, ,  вул.. Привокзальна, 16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Склад №2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928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х № 21-кв (Рішення облвиконкому 24.04.90 № 67)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довільний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Біла Церква, вул.. Надрічна, 68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Електростанція (мур)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928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х № 23-кв (Рішення облвиконкому 24.04.90 № 67)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довільний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Біла Церква, вул.. Фастівська, 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Казарма(мур)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ХІХ ст.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х № 24-кв (Рішення облвиконкому 24.04.90 № 67)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довільний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Біла Церква, Торгова площа,  5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Будинок(мур)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ХІХ ст.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х № 25-кв (Рішення облвиконкому 24.04.90 № 67)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довільний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Біла Церква, Торгова площа, 6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Будинок(мур)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ХІХ ст.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х № 26-кв (Рішення облвиконкому 24.04.90 № 67)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довільний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Біла Церква, Торгова площа, 1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Будинок(мур)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ХІХ ст.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х № 27-кв (Рішення облвиконкому 24.04.90 № 67)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довільний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Біла Церква, Торгова площа, 1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Будинок (мур)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ХІХ ст.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х № 28-кв (Рішення облвиконкому 24.04.90 № 67)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довільний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Біла Церква, Торгова площа,   16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Будинок, готель (мур)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ХІХ ст.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х № 29-кв (Рішення облвиконкому 24.04.90 № 67)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довільний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Біла Церква,  вул.. Б. Хмельницького, 1/7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Будинок(мур)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ХІХ ст.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х № 30-кв (Рішення облвиконкому 24.04.90 № 67)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довільний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Біла Церква,  вул.. Б. Хмельницького, 2/8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Будинок(мур)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ХІХ ст.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х № 31-кв (Рішення облвиконкому 24.04.90 № 67)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довільний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Біла Церква,  вул.. Б. Хмельницького,3/2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Будинок(мур)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ХІХ ст..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х № 32-кв (Рішення облвиконкому 24.04.90 № 67)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довільний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Біла Церква,  вул.. Б. Хмельницького, 1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Будинок(мур)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ХІХ ст.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х № 33-кв (Рішення облвиконкому 24.04.90 № 67)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довільний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Біла Церква,  вул.. Б. Хмельницького, 1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Будинок(мур)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ХІХ ст.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х № 34-кв (Рішення облвиконкому 24.04.90 № 67)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довільний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Біла Церква, вул.. Гординського, 17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Будинок(мур)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ХІХ ст.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х № 35-кв (Рішення облвиконкому 24.04.90 № 67)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довільний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Біла Церква, вул.. Гординського, 19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Будинок (мур)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ХІХ ст.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х № 36-кв (Рішення облвиконкому 24.04.90 № 67)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довільний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Біла Церква, вул.. Гординського, 28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Будинок (мур)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ХІХ ст.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х № 37-кв (Рішення облвиконкому 24.04.90 № 67)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довільний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Біла Церкв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Єврейська школа (хедер) (мур)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ХІХ ст.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х № 38-кв (Рішення облвиконкому 24.04.90 № 67)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довільний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. Біла Церква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Гуртожиток сільськогосподарського інституту (мур)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ХІХ ст.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х № 39-кв (Рішення облвиконкому 24.04.90 № 67)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довільний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Біла Церкв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Водонапірна вежа  Шухова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929 р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виявлена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довільний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 Томилівк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Парк –пам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’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ятка садово-паркового мистецтва (2,8 га)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Рішення облвиконкому 28.02.1972 № 118.  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довільний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 Трушки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Водяний млин (мур)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ХІХ ст.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виявлена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довільний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 Щербаки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Водяний млин (мур)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ХІХ ст.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х № 43-кв (Рішення облвиконкому 24.04.90 № 67)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довільний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 Щербаки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Підпірні стіни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ХІХ ст.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х № 3-кв (Рішення облвиконкому 24.04.90 № 67)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довільний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Богуславський район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Богуслав, вул.. Шевченка, 1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Житловий будинок (мур)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880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х № 43-кв (Рішення облвиконкому 24.04.90 № 67)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довільний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Богуслав, вул.. Пролетарськ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Кам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’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яниця (мур)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ХУІІІ ст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х №  44-кв (Рішення облвиконкому 24.04.90 № 67)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довільний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 Хохітв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Садибний будинок Марко Вовчок (мур)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ХІХ ст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х № 45-кв (Рішення облвиконкому 24.04.90 № 67)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довільний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Бориспільський район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 Сулимівк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Парк –пам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’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ятка садово-паркового мистецтва (17,4 га)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ХІХ ст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Рішення облвиконкому 28.02.1972 № 118.  Перегляд мережі ПЗФ рішенням облвиконкому від 18.12. 1984 р. № 44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Броварський район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 Гоголів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Комплекс споруд лікарні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906 р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х № 48-кв (Рішення облвиконкому 24.04.90 № 67)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довільний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 Гоголів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Садибний будинок (дер)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ХІХ ст.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 виявлена ?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довільний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 Заворичі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Садибний будинок (мур)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92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х № 50-кв (Рішення облвиконкому 24.04.90 № 67)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довільний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 Заворичі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Земська школа (мур)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92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х № 51-кв (Рішення облвиконкому 24.04.90 № 67)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довільний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 Мокрець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Садибний будинок (мур)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Поч.. 20 ст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виявлена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довільний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асильківський район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Васильків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Адміністративна споруда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817 р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х. № 912 (Постанова РМ 06.09.79 №442)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довільний, необхідний ремонт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шгородський район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Вишгород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Житловий будинок «Клюкви» (мур)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907 р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виявлена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довільний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Вишгород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Будівлі земської школи(дер) та будинку вчителів (мур)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903 (?)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виявлена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довільний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 Литвинівк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Садибний будинок поміщика Синельникова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Сер. ХІХ ст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виявлена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довільний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 Нові Петрівці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Дзвінкова криниця – урочище, гідрологічна пам’ятка, пам’ятка історії 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,5 га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шення ХІІІ сесії Київської облради ХХІІІ скликання від 05.10.2000 р. № 231-13-ХХІІІ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олодарський район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 Березн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Склад садиби (мур)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ХІХ ст.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х № 59-кв (Рішення облвиконкому 24.04.90 № 67)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довільний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 Березн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Водяний млин (мур)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ХІХ ст.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х № 60-кв (Рішення облвиконкому 24.04.90 № 67)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довільний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 Городище-Пустоварівське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Комплекс промислових будівель (млини, греблі, комори, підпірні стіни, шлюзи) (мур)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ХІХ ст.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х № 61-кв(7) (Рішення облвиконкому 24.04.90 № 67)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довільний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 Зрайки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Водяний млин (мур)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х № 63-кв(7) (Рішення облвиконкому 24.04.90 № 67)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довільний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 Ожегівк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Садибний будинок (мур)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х № 64-кв(7) (Рішення облвиконкому 24.04.90 № 67)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довільний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 Пархомівк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Комплекс споруд Покровської церкви                ( будинок священика, сторожка, огорожа) (мур)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907 р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х № 67-кв (Рішення облвиконкому 24.04.90 № 67)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довільний. 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будинок священика </w:t>
            </w:r>
            <w:r>
              <w:rPr>
                <w:sz w:val="24"/>
                <w:szCs w:val="24"/>
                <w:lang w:val="uk-UA"/>
              </w:rPr>
              <w:t>потребує негайної реставрації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 Руде Село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Палац Станіслава Залеського (мур)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Кін. ХУІІІ – поч.. ХІХ ст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х. № 925 (Постанова РМ 06.09.79 №442)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задовільний, потребує негайної реставрації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 Руде Село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Парк садиби Станіслава Залеського - пам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’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ятка садово-паркового мистецтва  (10,0 га) 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Кін. ХУІІІ – поч.. ХІХ ст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виявлена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довільний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 Тадіївк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Садиба поміщика Червінського, (будинок челяді) (мур)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х № 66-кв(7) (Рішення облвиконкому 24.04.90 № 67)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довільний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гурівський район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т. Згурівк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Парк –пам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’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ятка садово-паркового мистецтва  (309 га)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ХІХ ст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анова РМ  29.01.1960 р. № 105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довільний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рпінь та Приірпіння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Буч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Пам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’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ятка садово-паркового мистецтва – Садиба родини Булгакових (2,18 га)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Поч.. ХХ ст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Рішення облради 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  <w:lang w:val="uk-UA"/>
              </w:rPr>
              <w:t xml:space="preserve"> скликання від 21.09.2006 р. за № 07305-</w:t>
            </w:r>
            <w:r>
              <w:rPr>
                <w:sz w:val="24"/>
                <w:szCs w:val="24"/>
                <w:lang w:val="en-US"/>
              </w:rPr>
              <w:t>V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довільний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Буч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Пам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’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ятка садово-паркового мистецтва - парк садиби Штамма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Поч.. ХХ ст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виявлена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довільний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Буч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Садибний будинок Штамма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Поч.. ХХ ст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виявлена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задовільний, потребує негайної реставрації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. Ворзель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Садибний будинок графіні  Н.Ф. Уварової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Кін. ХІХ – поч.. ХХ ст.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виявлена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агарлицький район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Кагарлик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Парк –пам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’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ятка садово-паркового мистецтва (35,5 га)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ХІХ ст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анова РМ  29.01.1960 р. № 105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довільний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Кагарлик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Млин (мур)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9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виявлена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довільний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Кагарлик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Складське приміщення (мур)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ХІХ ст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виявлена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довільний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иєво-Святошинський район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Боярк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Земська школа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913 р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х № 72-кв(7) (Рішення облвиконкому 24.04.90 № 67)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довільний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 Гурівщина, шосе Київ-Житомир, 32 км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Поштова станція 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858 р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х. № 931 (Постанова РМ 06.09.79 №442)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довільний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 Жорнівка, Княжицької сільської ради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Парк –пам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’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ятка садово-паркового мистецтва (5,2 га)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Рішення облвиконкому 28.02.1972 № 118.  Перегляд мережі ПЗФ рішенням облвиконкому від 18.12. 1984 р. № 44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довільний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 Шпильки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Парк –пам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’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ятка садово-паркового мистецтва садиби І.М. Терещенка (16,0 га)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ХІХ ст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виявлена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довільний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Макарівський район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 Калинівка, шосе Київ-Житомир, 53 км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Поштова станція 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846 р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х. № 932 (Постанова РМ 06.09.79 №442)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довільний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 Копилів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Садибний будинок І.К. Фон-Мекк (дер)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ХІХ ст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х № 74-кв(7) (Рішення облвиконкому 24.04.90 № 67)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довільний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 Копилів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Парк –пам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’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ятка садово-паркового мистецтва садиби І.К. Фон-Мекк  (8,0 га)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ХІХ ст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шення облвиконкому 28.02.1972 № 118.  Перегляд мережі ПЗФ рішенням облвиконкому від 18.12. 1984 р. № 44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довільний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Миронівський район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 Пії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Парк –пам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’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ятка садово-паркового мистецтва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ХІХ ст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виявлена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лобукринська та Грушівська  сільські ради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Частина регіонального ландшафтного парку 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шення ХІІІ сесії Київської облради ХХІІІ скликання від 05.10.2000 р. № 231-13-ХХІІІ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довільний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бухівський район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Обухів, вул.. Малишка, 18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Двокласна церковно-приходська школа (мур)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913 р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виявлена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довільний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 Германівн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Двокласне училище Міністерства народної освіти 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909 р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виявлена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довільний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 Германівн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Богадільня  (мур)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907 р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виявлена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довільний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 Германівн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Мануфактурна лавка (мур)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904 р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виявлена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довільний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ереяслав-Хмельницький район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 Ташань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Парк –пам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’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ятка садово-паркового мистецтва (144 га)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775 р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каз Президента України від 20.08.1996 р. за №  715/96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довільний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окитнянський район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 Синяв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Водяний млин (мур)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904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х № 77-кв(7) (Рішення облвиконкому 24.04.90 № 67)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довільний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 Синяв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Парк –пам’ятка садово-паркового мистецтва (бл. 50 га)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847 р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виявлена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довільний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Сквирський район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Сквира,вул.. К. Лібкнехта, 65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Чоловіча гімназія (мур)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ХІХ ст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х № 78-кв (Рішення облвиконкому 24.04.90 № 67)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довільний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М.</w:t>
            </w:r>
            <w:r>
              <w:rPr>
                <w:sz w:val="24"/>
                <w:szCs w:val="24"/>
                <w:lang w:val="uk-UA"/>
              </w:rPr>
              <w:t xml:space="preserve"> Сквира,вул.. К. Маркса, 3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Особняк Бабаєва (мур)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911 р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х № 79-кв (Рішення облвиконкому 24.04.90 № 67)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довільний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Сквира, просп.. Володарського, 8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Будинок земської управи(мур)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911-1912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х № 81-кв (Рішення облвиконкому 24.04.90 № 67)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довільний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М.</w:t>
            </w:r>
            <w:r>
              <w:rPr>
                <w:sz w:val="24"/>
                <w:szCs w:val="24"/>
                <w:lang w:val="uk-UA"/>
              </w:rPr>
              <w:t xml:space="preserve"> Сквира,вул.. К. Лібкнехта, 65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Будинок повітового дворянського зібрання(мур)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ХІХ ст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х № 80-кв (Рішення облвиконкому 24.04.90 № 67)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довільний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М.</w:t>
            </w:r>
            <w:r>
              <w:rPr>
                <w:sz w:val="24"/>
                <w:szCs w:val="24"/>
                <w:lang w:val="uk-UA"/>
              </w:rPr>
              <w:t xml:space="preserve"> Сквира,вул.. К. Маркса, 65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В’язниця (мур)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ХІХ ст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виявлена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довільний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Сквира, вул.. Леніна, 1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Житловий будинок (мур)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ХІХ ст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 виявлена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довільний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Сквира, вул.. Леніна, 1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Житловий будинок (мур)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ХІХ ст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 виявлена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довільний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Сквира, вул.. Київська, 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Житловий будинок (мур)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903 р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виявлена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довільний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 Антонів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Водяний млин (мур)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ХІХ ст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виявлена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довільний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 Буки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Водяний млин Абрамовича (мур)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846 р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виявлена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довільний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 Тхорівк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Садибний будинок родини Сташинських (мур)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845-1846 рр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виявлена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задовільний, потребує реставрації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 Тхорівк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Парк –пам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’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ятка садово-паркового мистецтва родини Сташинських ( бл.     га)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ХІХ ст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виявлена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довільний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 Шамраївк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Водяний млин (мур)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907 р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х № 85-кв (Рішення облвиконкому 24.04.90 № 67)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довільний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Ставищенський район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т. Ставище, вул.. Радянська, 15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Лікарня (мур)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890-1914 рр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х № 86-кв (Рішення облвиконкому 24.04.90 № 67)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довільний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мт. Ставище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Парк –пам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’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ятка садово-паркового мистецтва родини Браницьких (14,0 га)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785 р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шення облвиконкому 28.02.1972 № 118.  Перегляд мережі ПЗФ рішенням облвиконкому від 18.12. 1984 р. № 44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довільний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 Розкішн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Земська школа (мур)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ХІХ ст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х № 88-кв (Рішення облвиконкому 24.04.90 № 67)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довільний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Таращанський район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Тараща, вул.. Шевченка, 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Пожежне депо з каланчею (мур)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ХІХ ст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х № 89-кв (Рішення облвиконкому 24.04.90 № 67)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довільний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. Тараща,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Млин (мур)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ХІХ ст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х № 91-кв (Рішення облвиконкому 24.04.90 № 67)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довільний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. Тараща, вул.. Шевченка, 16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Ансамбль споруд присутніх місць (мур)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803-1817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х № 92-кв  (5)(Рішення облвиконкому 24.04.90 № 67)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довільний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Тараща, вул. Хмельницького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Три флігелі М. Дяковського (мур)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903 р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виявлена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довільний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Тетіївський район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 Кашперівк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Парк –пам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’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ятка садово-паркового мистецтва (бл. 5,0 га)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ХІХ ст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виявлена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довільний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 Погреби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Садибний будинок (мур)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ХІХ ст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х № 93-кв  (Рішення облвиконкому 24.04.90 № 67)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довільний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 П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ятигори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Парк –пам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’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ятка садово-паркового мистецтва (29,8 га)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ХІХ ст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шення облвиконкому від 18.12. 1984 р. № 44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довільний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 П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ятигори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Садибний будинок (мур)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Кін. ХІХ ст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виявлена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довільний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 П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sz w:val="24"/>
                <w:szCs w:val="24"/>
                <w:lang w:val="uk-UA"/>
              </w:rPr>
              <w:t>ятигори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Магазин (мур)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ХІХ ст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х № 94-кв  (Рішення облвиконкому 24.04.90 № 67)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довільний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 Стадниця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Ансамбль садиби (мур)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ХІХ ст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виявлена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довільний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Фастівський район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 Півні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Водяний млин (мур)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ХІХ ст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виявлена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довільний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 Томашівка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Ансамбль садиби (мур)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910 р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х. № 956 (4) (Постанова РМ 06.09.79.№ 442)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довільний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 Томашівк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Парк –пам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’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ятка садово-паркового мистецтва (10,8 га)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К. ХІХ – поч.. ХХ ст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виявлена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довільний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Фастів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Парк –пам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’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ятка садово-паркового мистецтва (33,0га)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950 р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ішення облвиконкому 28.02.1972 № 118.  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довільний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Фастів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«Молодіжний» парк –пам’ятка садово-паркового мистецтва (14,78 га)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ХІХ ст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шення ХІІІ сесії Київської облради ХХІІІ скликання від 05.10.2000 р. № 231-13-ХХІІІ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довільний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Фастів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Садибний будинок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ХІХ ст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виявлена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довільний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Яготинський район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Яготин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Флігель садиби Репніних(мур)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ХІХ ст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х № 95-кв  (Рішення облвиконкому 24.04.90 № 67)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довільний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Яготин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Парк –пам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’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ятка садово-паркового мистецтва (120 га)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Кін. ХУІІІ ст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виявлена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довільний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 Лемешівк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Садибний будинок Закревських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х № 96-кв  (Рішення облвиконкому 24.04.90 № 67)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задовільний, потребує реставрації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 Лемешівк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Парк –пам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’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ятка садово-паркового мистецтва (7,0 га)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Поч.. ХІХ ст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виявлена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довільний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right"/>
      <w:outlineLvl w:val="0"/>
    </w:pPr>
    <w:rPr>
      <w:b/>
      <w:color w:val="00000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16:36:00Z</dcterms:created>
  <dc:creator>Customer</dc:creator>
  <dc:description/>
  <cp:keywords/>
  <dc:language>en-US</dc:language>
  <cp:lastModifiedBy>Customer</cp:lastModifiedBy>
  <dcterms:modified xsi:type="dcterms:W3CDTF">2011-03-09T16:37:00Z</dcterms:modified>
  <cp:revision>1</cp:revision>
  <dc:subject/>
  <dc:title>Пам’ятки архітектури – громадські та промислові споруди, пам’ятки садово-паркового мистецтва </dc:title>
</cp:coreProperties>
</file>